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筑梦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2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身份证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手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仿宋"/>
                <w:sz w:val="24"/>
                <w:u w:val="single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4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筑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筑梦奖学金申请表》，填表对象为符合申请条件的全日制在校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请申请学生态度端正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机打。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  <w:lang w:eastAsia="zh-CN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</w:t>
      </w:r>
      <w:r>
        <w:rPr>
          <w:rFonts w:cs="仿宋" w:eastAsia="仿宋"/>
          <w:b/>
          <w:bCs/>
          <w:sz w:val="28"/>
          <w:szCs w:val="28"/>
          <w:lang w:eastAsia="zh-CN"/>
        </w:rPr>
        <w:t>（非必填项）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齐睿嘉</cp:lastModifiedBy>
  <cp:lastPrinted>2025-10-28T16:32:00Z</cp:lastPrinted>
  <dcterms:modified xsi:type="dcterms:W3CDTF">2025-10-28T08:48:17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D75B911E4E5E93395061F3134DA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c5ODIwMjQ1NzczNjI3ZWZmYTJmMjBkZTMxZTdkNjciLCJ1c2VySWQiOiI1NDk1MjUyNTkifQ==</vt:lpwstr>
  </property>
  <property fmtid="{D5CDD505-2E9C-101B-9397-08002B2CF9AE}" pid="5" name="commondata">
    <vt:lpwstr>commondata</vt:lpwstr>
  </property>
</Properties>
</file>